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新街口支行实习名单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521"/>
        <w:gridCol w:w="1521"/>
        <w:gridCol w:w="1560"/>
        <w:gridCol w:w="992"/>
        <w:gridCol w:w="782"/>
        <w:gridCol w:w="957"/>
      </w:tblGrid>
      <w:tr>
        <w:trPr>
          <w:trHeight w:val="40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0"/>
                <w:szCs w:val="20"/>
              </w:rPr>
              <w:t>所在学院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0"/>
                <w:szCs w:val="20"/>
              </w:rPr>
              <w:t>学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0"/>
                <w:szCs w:val="20"/>
              </w:rPr>
              <w:t>班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0"/>
                <w:szCs w:val="20"/>
              </w:rPr>
              <w:t>性别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0"/>
                <w:szCs w:val="20"/>
              </w:rPr>
              <w:t>民族</w:t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金融学院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093100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金融学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09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于京飞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男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汉</w:t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金融学院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093101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金融学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09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孙海朝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男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满</w:t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金融学院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23102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金融工程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12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刘普阳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男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汉</w:t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税务学院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03106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注税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郭小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汉</w:t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税务学院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03104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税务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刘新霞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汉</w:t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税务学院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23106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税务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栾亦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蒙</w:t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税务学院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13107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注税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刘宣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男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汉</w:t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统计学院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13108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统计学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11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刘红颖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汉</w:t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国贸学院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093102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9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国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葛鹏程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男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汉</w:t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国贸学院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093102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9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国经贸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孙梦忆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汉</w:t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经济学院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03109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经济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韩旭明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男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汉</w:t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经济学院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03109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经济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刘侃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男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汉</w:t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经济学院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13110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经济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李伯阳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男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汉</w:t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管工学院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23113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房产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常宇辉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男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汉</w:t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管工学院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03116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投资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齐妍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汉</w:t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管工学院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03114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工程管理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马建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男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汉</w:t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管工学院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03112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投资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王特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男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汉</w:t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管工学院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093119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9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项目管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高萌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汉</w:t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管工学院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093118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9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工程管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贾静轩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男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汉</w:t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管工学院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23113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工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彭蓝萱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汉</w:t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体经学院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13116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体经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11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孙司宇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汉</w:t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体经学院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23116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体经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12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黄然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汉</w:t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法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学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院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093111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9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级法学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王海艳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汉</w:t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文传学院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03118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财经新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李萌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男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汉</w:t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文传学院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03117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财经新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李菲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满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新街口支行实习名单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521"/>
        <w:gridCol w:w="1521"/>
        <w:gridCol w:w="1560"/>
        <w:gridCol w:w="992"/>
        <w:gridCol w:w="798"/>
        <w:gridCol w:w="1043"/>
      </w:tblGrid>
      <w:tr>
        <w:trPr>
          <w:trHeight w:val="40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0"/>
                <w:szCs w:val="20"/>
              </w:rPr>
              <w:t>所在学院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0"/>
                <w:szCs w:val="20"/>
              </w:rPr>
              <w:t>学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0"/>
                <w:szCs w:val="20"/>
              </w:rPr>
              <w:t>班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0"/>
                <w:szCs w:val="20"/>
              </w:rPr>
              <w:t>性别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0"/>
                <w:szCs w:val="20"/>
              </w:rPr>
              <w:t>民族</w:t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文传学院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083109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9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财经新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张婧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女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汉</w:t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外语学院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13121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英语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11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李兆辉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女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汉</w:t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外语学院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13121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日语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马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女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汉</w:t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经管院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03121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数理经济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10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赵鸣飞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男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汉</w:t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经管院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093123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数理经济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09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李昭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女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汉</w:t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金发院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093124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9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国际金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张宇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男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汉</w:t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金发院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093124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9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公司理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杨乾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女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汉</w:t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金发院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093124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9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公司理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段淑红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女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汉</w:t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公财院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093125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财政理论班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09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陈焕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男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汉</w:t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公财院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093125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财政学实验班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黄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男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汉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7:03:00Z</dcterms:created>
  <dc:creator>祁向前</dc:creator>
  <dc:description/>
  <cp:keywords/>
  <dc:language>en-US</dc:language>
  <cp:lastModifiedBy>YSG</cp:lastModifiedBy>
  <cp:lastPrinted>2013-01-11T16:33:00Z</cp:lastPrinted>
  <dcterms:modified xsi:type="dcterms:W3CDTF">2013-01-17T03:05:00Z</dcterms:modified>
  <cp:revision>6</cp:revision>
  <dc:subject/>
  <dc:title/>
</cp:coreProperties>
</file>