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南礼士路支行实习名单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099"/>
        <w:gridCol w:w="1329"/>
        <w:gridCol w:w="1683"/>
        <w:gridCol w:w="850"/>
        <w:gridCol w:w="709"/>
        <w:gridCol w:w="798"/>
      </w:tblGrid>
      <w:tr>
        <w:trPr>
          <w:trHeight w:val="4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所在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01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予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0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汪倩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/>
              <w:t>20123103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货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婧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02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11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02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郑思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01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雨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07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注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孙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15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贸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02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国际经济贸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1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经管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邓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10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树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2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投资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芃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13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房地产经营与管理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师若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14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科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天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3113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项目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君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20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级管理科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尹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19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语言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谭启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8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贸英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熙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学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22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金融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理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6:00Z</dcterms:created>
  <dc:creator>wang</dc:creator>
  <dc:description/>
  <cp:keywords/>
  <dc:language>en-US</dc:language>
  <cp:lastModifiedBy>YSG</cp:lastModifiedBy>
  <dcterms:modified xsi:type="dcterms:W3CDTF">2013-01-17T03:08:00Z</dcterms:modified>
  <cp:revision>6</cp:revision>
  <dc:subject/>
  <dc:title/>
</cp:coreProperties>
</file>